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01" w:dyaOrig="1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74.95pt" filled="f" o:ole="">
            <v:imagedata r:id="rId3" o:title=""/>
          </v:shape>
          <o:OLEObject Type="Embed" ProgID="" ShapeID="ole_rId2" DrawAspect="Content" ObjectID="_72705056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ИЛ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>»   апреля      2022 год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комплекс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итарно – гигиенических и противоэпидемических мероприятий от завоза и распространения инфекционных заболеваний, представляющих опасность для населения, на территории муниципального района «Шилкинский район» на 2022 – 2026 г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Федеральным Законом  № 131 – ФЗ от 06.10.2003 г. «Об общих принципах организации местного самоуправления в Российской Федерации», в целях предупреждения  завоза и распространения опасных заболеваний на территории муниципального района «Шилки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комплексный  план санитарно – гигиенических и противоэпидемических мероприятий от завоза и распространения инфекционных заболеваний, представляющих опасность для населения, на территории муниципального района «Шилкинский район» на 2022 – 2026 гг. по подготовке к эпидемии гриппа на территории Шилк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плана возложить на и.о. начальника территориального отдела Управления Роспотребнадзора по Забайкальскому краю в городе Шилка Е.Н. Новгородова, и.о. главного врача ГАУЗ «Шилкинская ЦРБ» В.Г. Сверкунову,  главного врача ГУЗ «Краевая больница № 3» Н.И. Горя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«Шилкинский район»                                                            С.В. Воробьев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48:00Z</dcterms:created>
  <dc:creator>Рабочая станция</dc:creator>
  <dc:description/>
  <cp:keywords/>
  <dc:language>en-US</dc:language>
  <cp:lastModifiedBy>Елена Александровна Боярская</cp:lastModifiedBy>
  <cp:lastPrinted>2016-11-15T11:31:00Z</cp:lastPrinted>
  <dcterms:modified xsi:type="dcterms:W3CDTF">2022-04-06T06:48:00Z</dcterms:modified>
  <cp:revision>2</cp:revision>
  <dc:subject/>
  <dc:title>ГЛАВА АДМИНИСТРАЦИИ МУНИЦИПАЛЬНОГО РАЙОНА</dc:title>
</cp:coreProperties>
</file>